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7080" w:firstLine="225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spacing w:lineRule="exact" w:line="240"/>
        <w:ind w:left="7080" w:hanging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редние нормы посадки деревьев и кустарников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86425" cy="281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281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4425"/>
                              <w:gridCol w:w="2130"/>
                              <w:gridCol w:w="2400"/>
                            </w:tblGrid>
                            <w:tr>
                              <w:trPr/>
                              <w:tc>
                                <w:tcPr>
                                  <w:tcW w:w="4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t>#G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ид территор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личество деревьев, шт/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личество кустарников, шт/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ар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0-2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00-2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5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квер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5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Бульвар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00-4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5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Жилая территор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0-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00-1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4425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частки общественных учреждений и спортивных сооруж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00-2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анитарно-защитные зо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00-1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00-3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22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4425"/>
                        <w:gridCol w:w="2130"/>
                        <w:gridCol w:w="2400"/>
                      </w:tblGrid>
                      <w:tr>
                        <w:trPr/>
                        <w:tc>
                          <w:tcPr>
                            <w:tcW w:w="4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t>#G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ид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личество деревьев, шт/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личество кустарников, шт/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ар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0-2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00-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5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квер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5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Бульвар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500-4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5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Жилая территор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0-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500-1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4425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частки общественных учреждений и спортивных сооруж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00-2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анитарно-защитные зон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00-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00-3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type w:val="nextPage"/>
      <w:pgSz w:w="12240" w:h="15840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3:50:00Z</dcterms:created>
  <dc:creator>bushman.a</dc:creator>
  <dc:description/>
  <cp:keywords/>
  <dc:language>en-US</dc:language>
  <cp:lastModifiedBy>bushman.a</cp:lastModifiedBy>
  <cp:lastPrinted>2010-12-30T10:18:00Z</cp:lastPrinted>
  <dcterms:modified xsi:type="dcterms:W3CDTF">2010-12-30T07:19:00Z</dcterms:modified>
  <cp:revision>4</cp:revision>
  <dc:subject/>
  <dc:title>Приложение 2</dc:title>
</cp:coreProperties>
</file>